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O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23/24.04.2019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ctionar la Data de Referinta  16.04.2019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 , sa ma reprezinte in Adunarea Generala Ordinara a Actionarilor S.C. MOARA CIBIN S.A. ce va avea loc in data de 23/24.04.2019 incepand cu ora 11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b/>
                <w:color w:val="000000"/>
                <w:lang w:val="ro-RO" w:eastAsia="ro-RO"/>
              </w:rPr>
              <w:t>1</w:t>
            </w:r>
            <w:r>
              <w:rPr>
                <w:color w:val="000000"/>
                <w:lang w:val="ro-RO" w:eastAsia="ro-RO"/>
              </w:rPr>
              <w:t xml:space="preserve">.Aprobarea situaţiilor financiare anuale, pentru exerciţiul financiar 2018, pe baza rapoartelor prezentate de Consiliul de Administraţie, însoţite de opinia auditorului financiar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Aprobarea descărcării de gestiune a Consiliului de Administraţie pentru exerciţiul financiar 2018, pe baza rapoartelor prezentate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</w:rPr>
              <w:t>3.</w:t>
            </w:r>
            <w:r>
              <w:rPr/>
              <w:t xml:space="preserve">Aprobarea repartizarii profitului net pe anul 2018, conform propunerii Consiliului de Administratie, pentru </w:t>
            </w:r>
            <w:r>
              <w:rPr>
                <w:lang w:val="ro-RO"/>
              </w:rPr>
              <w:t>consituirea fondului de dezvoltare al societatii</w:t>
            </w:r>
            <w:r>
              <w:rPr/>
              <w:t>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>4.</w:t>
            </w:r>
            <w:r>
              <w:rPr/>
              <w:t>Aprobarea Bugetului de Venituri şi Cheltuieli pe anul 2019 şi a programului de investiţii pentru anul 2019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  <w:r>
              <w:rPr>
                <w:lang w:val="ro-RO"/>
              </w:rPr>
              <w:t>Aprobarea casării unor mijloace fixe ale societății şi scoaterea din evidentă a unor obiecte de inventar uzate fizic sau moral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6.</w:t>
            </w:r>
            <w:r>
              <w:rPr>
                <w:lang w:val="ro-RO"/>
              </w:rPr>
              <w:t>Aprobarea acoperirii pierderilor generate de rascumpararea actiunilor proprii din exercitiile precedente, din rezervele deja constituite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>Prelungirea contractului auditorului financiar extern pe o durata de doi ani şi mandatarea persoanelor împuternicite din partea Societăţii Moara Cibin S.A. să semneze contractul de audit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8.</w:t>
            </w:r>
            <w:r>
              <w:rPr>
                <w:lang w:val="ro-RO"/>
              </w:rPr>
              <w:t xml:space="preserve">Aprobarea datei de </w:t>
            </w:r>
            <w:r>
              <w:rPr>
                <w:b/>
                <w:lang w:val="ro-RO"/>
              </w:rPr>
              <w:t>15.05.2019</w:t>
            </w:r>
            <w:r>
              <w:rPr>
                <w:lang w:val="ro-RO"/>
              </w:rPr>
              <w:t xml:space="preserve"> ca dată de înregistrare </w:t>
            </w:r>
            <w:r>
              <w:rPr/>
              <w:t>în conformitate cu  dispoziţiile art.  86 alin.1 din Legea 24/2017, legea privind emitenții de instrumente financiare și operațiuni de piață</w:t>
            </w:r>
            <w:r>
              <w:rPr>
                <w:lang w:val="ro-RO"/>
              </w:rPr>
              <w:t xml:space="preserve">  şi a datei de </w:t>
            </w:r>
            <w:r>
              <w:rPr>
                <w:b/>
                <w:lang w:val="ro-RO"/>
              </w:rPr>
              <w:t>14.05.2019</w:t>
            </w:r>
            <w:r>
              <w:rPr>
                <w:lang w:val="ro-RO"/>
              </w:rPr>
              <w:t xml:space="preserve"> ca </w:t>
            </w:r>
            <w:r>
              <w:rPr>
                <w:b/>
                <w:lang w:val="ro-RO"/>
              </w:rPr>
              <w:t>„ex-date”</w:t>
            </w:r>
            <w:r>
              <w:rPr>
                <w:lang w:val="ro-RO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39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</w:t>
            </w:r>
            <w:r>
              <w:rPr>
                <w:lang w:val="ro-RO"/>
              </w:rPr>
              <w:t>Mandatarea persoanei care să întreprindă demersurile de înregistrare şi de publicare a hotărârii adoptate, la ORC Sibiu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2040" w:hanging="0"/>
        <w:jc w:val="both"/>
        <w:rPr>
          <w:lang w:val="ro-RO"/>
        </w:rPr>
      </w:pPr>
      <w:r>
        <w:rPr>
          <w:lang w:val="ro-RO"/>
        </w:rPr>
        <w:t>________________________________</w:t>
      </w:r>
    </w:p>
    <w:p>
      <w:pPr>
        <w:pStyle w:val="Normal"/>
        <w:ind w:left="2040" w:hanging="0"/>
        <w:jc w:val="both"/>
        <w:rPr/>
      </w:pPr>
      <w:r>
        <w:rPr>
          <w:lang w:val="ro-RO"/>
        </w:rPr>
        <w:t xml:space="preserve">  </w:t>
      </w:r>
      <w:r>
        <w:rPr>
          <w:lang w:val="ro-RO"/>
        </w:rPr>
        <w:t>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entury Gothic" w:hAnsi="Century Gothic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5:24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19-03-22T07:30:00Z</dcterms:modified>
  <cp:revision>5</cp:revision>
  <dc:subject/>
  <dc:title>PROCURA SPECIALA</dc:title>
</cp:coreProperties>
</file>